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VENTION D’ENGAGEMENTS RECIPROQUE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D9D9D9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ROITS ET DEVOIRS DES ADMINISTRATEURS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 Notre action nous engage, notre passion se partage. 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réambul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u w:val="single"/>
        </w:rPr>
      </w:pPr>
      <w:r>
        <w:rPr/>
        <w:t xml:space="preserve">Par sa motivation, sa disponibilité, sa fidélité et sa rigueur l’administrateur contribue au rayonnement de l’Enseignement catholique. La présente charte doit donc lui être présentée </w:t>
      </w:r>
      <w:r>
        <w:rPr>
          <w:u w:val="single"/>
        </w:rPr>
        <w:t>avant son élection ou sa cooptation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L’administrateur élu, reconnu par l’ensemble de la communauté éducative, s’engage à remplir les missions suivantes 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  <w:tab/>
        <w:t>-</w:t>
        <w:tab/>
        <w:t>exercer son activité de façon bénévol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rticiper activement à la vie de l’OGEC et régulièrement aux réunions du conseil d’administration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ettre ses compétences au service de l’OGEC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être solidaire et porter les choix de son établissemen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être un ambassadeur et promouvoir l’image de l’enseignement catholique en général et de son établissement en particulier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rticiper, autant que possible, aux manifestations publiques organisées par son établiss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Etre Administrateur constitue un engagemen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L’engagement de l’OGEC envers le bénévol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L’administrateur tire sa légitimité tant de son action au quotidien que de son élection et du mandat qu’il a reçu. Ce mandat implique des droits et des devoirs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Son élection lui confère des </w:t>
      </w:r>
      <w:r>
        <w:rPr>
          <w:b/>
          <w:bCs/>
        </w:rPr>
        <w:t>droits</w:t>
      </w:r>
      <w:r>
        <w:rPr/>
        <w:t xml:space="preserve"> qui lui sont d’autant plus acquis qu’il respecte les obligations liées à son engagement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  <w:tab/>
        <w:t>-</w:t>
        <w:tab/>
        <w:t>il est reconnu dans son rôle de partenaire de la communauté éducativ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l participe aux votes du conseil d’administration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l bénéficie de l’information nécessaire sur les sujets mis à l’ordre du jour du conseil et sur les comptes de l’OGEC. Il est tenu informé de la marche générale de l’établissemen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l a accès à un programme de formation et se doit d’y participer, condition qui lui permettra d’assumer pleinement son rôl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a fonction particulière qui pourra lui être confiée sera en harmonie avec ses compétence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l est couvert par une assurance « responsabilité civile du bénévole et de mandataire social 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L’engagement du bénévole envers l’OGEC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En contrepartie de ses droits, l’administrateur a des </w:t>
      </w:r>
      <w:r>
        <w:rPr>
          <w:b/>
          <w:bCs/>
        </w:rPr>
        <w:t>devoirs.</w:t>
      </w:r>
      <w:r>
        <w:rPr/>
        <w:t xml:space="preserve"> Il doit avoir une attitude exemplaire, faite 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 la promotion du caractère propre de l’Enseignement catholiqu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’acceptation des statuts et du mode de fonctionnement d’un OGEC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 collaboration au sein du conseil dans un esprit tolérant et fraternel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’ouverture et de motivation, clef de voûte de l’engagemen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’assiduité, par une participation active au sein du conseil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 discrétion, tant sur le contenu des échanges, que sur les décisions prises au sein du conseil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’honnêteté, de loyauté et de solidarité tant avec le conseil de l’OGEC qu’avec l’établissement en général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 respect des engagements pri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’interdiction d’utiliser son mandat d’administrateur d’OGEC à des fins politiques, électorales ou partisan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tre administrateur est un choix librement consent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</w:rPr>
      </w:pPr>
      <w:r>
        <w:rPr>
          <w:b/>
          <w:bCs/>
        </w:rPr>
        <w:t>J’approuve cette convention d’engagements réciproques, que je signe après une période de réflexio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</w:rPr>
      </w:pPr>
      <w:r>
        <w:rPr>
          <w:b/>
          <w:bCs/>
        </w:rPr>
        <w:t>Fait le 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</w:rPr>
      </w:pPr>
      <w:r>
        <w:rPr>
          <w:b/>
          <w:bCs/>
        </w:rPr>
        <w:t>Signature du bénévole</w:t>
        <w:tab/>
        <w:tab/>
        <w:tab/>
        <w:tab/>
        <w:tab/>
        <w:t>Signature du président d’OGE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</w:rPr>
      </w:pPr>
      <w:r>
        <w:rPr>
          <w:b/>
          <w:bCs/>
        </w:rPr>
        <w:t>(convention faite en 2 exemplaires)</w:t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09:06:00Z</dcterms:created>
  <dc:creator>User name placeholder</dc:creator>
  <dc:description/>
  <cp:keywords/>
  <dc:language>en-US</dc:language>
  <cp:lastModifiedBy>aregnault</cp:lastModifiedBy>
  <cp:lastPrinted>2008-12-12T19:33:00Z</cp:lastPrinted>
  <dcterms:modified xsi:type="dcterms:W3CDTF">2008-12-12T18:34:00Z</dcterms:modified>
  <cp:revision>18</cp:revision>
  <dc:subject/>
  <dc:title>                     CHARTE DE L’ADMINISTRATEUR </dc:title>
</cp:coreProperties>
</file>